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ополнительного образования детей «Детско-юношеская спортивная школа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Шахтерская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0245" w:dyaOrig="8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5pt;height:422.25pt" filled="f" o:ole="">
            <v:imagedata r:id="rId3" o:title=""/>
          </v:shape>
          <o:OLEObject Type="Embed" ProgID="" ShapeID="ole_rId2" DrawAspect="Content" ObjectID="_67719617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41.8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09.9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